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t is the basis of popular age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url[SOAP]{http://www.w3.org/TR/SOA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IPA]{http://www.fipa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de is designed to allow the same `body' to be us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for debugging or providing services from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, run the body from an \emph{inetd} super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CGI script behind a generic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is module is different from the competing XP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ocated in \pllib{http/httpd.pl}, which in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PCE functionality to reach its goals. Using XPC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CGI or inetd-driven servers due to required X11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larger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url[KITS]{http://kits.edte.utwente.nl/}. The following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ed parts of this library and contributed with bug-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: Anjo Anjewierden, Bert Bredeweg, W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sweijer and Bob Wiel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very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open} library} \label{sec:httpop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open} provides a very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erver using the HTTP 1.0 protocol and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thod.  It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open}{3}{+URL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ata at the HTTP server as a Prolog stream. \arg{UR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URL or a list representing a broken-dow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parse_url/2. After this predicate succeeds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\arg{Stream}. After completion this stream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ilt-in Prolog predicate close/1. \arg{Option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nal_url}{-Final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nalURL} with the final destination. 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\arg{URL} if the returned head of the original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direct (codes 301, 302 or 303). Without a re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nalURL} is unified with the canonical version of \arg{URL}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url(URL, P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url(FinalURL,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ader}{+Name, -Atom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\arg{AtomValu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ield in the reply header. \arg{Name}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the underscore (\chr{_})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\chr{-}).  Multiple of these options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multiple header fields.  If the head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Value} is unified to the empty atom (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get} (default) or \const{head}.  The \const{head}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combination with the \term{header}{Name, Val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nformation on the resource without actually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tself.  The returned stream must be clos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.  Currently only supports \term{basic}{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}.  See also http_set_author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+Name =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ame-value parts are added in the order of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request header.  No interpret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\arg{Siz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of the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www.swi-prolog.org/news.html'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4.01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New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fetches the modification time of a web-pag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ified} is \verb$''$ if the web-server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for the resource. See also parse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(URL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tho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ader(last_modified,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\==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time(Modified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_open/3 predicate is designed to be lightweight.  The http_ge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ttp_post/4 predicates provide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d resource-intensitive alternatives to http_open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predicate supports transfer-encoding hook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fer}.  In particular, loading \pllib{http/http_chunk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pport for HTTP 1.1 chunked encod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ttp_set_authorization}{2}{+URLPrefix, 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/password to supply with URLs that start with \arg{URL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uthorization  is  the   atom    =|-|=,   possibly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is clea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t_authorization('http://www.example.com/private/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sic('John', 'Secret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 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patching HTTP locations ov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spa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file{http/http_dispatch.pl} can be between http_wrapper/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handlers as described in \secref{body}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ver multiple predicates. 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makes a distinction between failur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defined locations, giving a server error on fail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404 existence error on undefin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much easier to put a spy-point on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nd the code implementing a location. 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/1 interface is extended to deal with loc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\verb$?- edit('/path1/path2').$ to open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mplementation of the HTTP location \verb$/path1/path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the library with a small but complete example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HTTP libraries. To test the example on port 5000, load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verb$?- server(5000).$ and direct your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localhost:50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http/thread_httpd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http/http_dispatch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http/html_write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http_dispatch, [port(Por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', roo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hello/world', hello_world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[ title('Demo ser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p(a(href('hello/world'), hello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_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[ title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Hello Worl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This is my first pa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dispatch}{1}{+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 \arg{Request} to a predicate defined to handl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(location) of the request.  Locations are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  The predicate http_dispatch/1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_serv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handler}{3}{+Location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call}{Closure, Request} if an HTTP request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dispatched by http_dispatch/1. 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_limit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(wall-)time limit to handle the request. \arg{Spec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\const{default} or a number expressing secon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or omitted, the setting (see setting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time_limit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hentication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authentication. Authentication methods define \arg{Type}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able. The library \file{http_authenticate.pl} provides a plu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/password based \const{Basic} HT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ity}{+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handlers handle the same path, the one with the highes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If equal, the last registered is used. Please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clauses in multifile predicates can change due to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ttp_handler/3 is normally invoked as a dir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using term-expansion. Using term-expansion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rough make/0 when the specification is modified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when the cross-referencer is running to ensure prop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delete_handle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handler for \arg{Path}. Typically, this should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t are registered dynamically.  Use the priority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an existing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handler}{2}{?Location, ?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cation} is handled by \arg{Closure}.  It \arg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\arg{Closure} with highest priorit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_file}{3}{+FileSpec, +Options, +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a file.  The argument order is defined to all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s a closure for http_handler/3. 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termitem{cache}{+Boolean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handle If-modified-sinc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termitem{mime_type}{+Type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mime-type guessing from the filename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ime_typ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Note that the file argument can be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bsolute_file_name/3 that is searched over application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css/myapp.c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_reply_file('myapp.css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ssion management}</w:t>
        <w:tab/>
        <w:tab/>
        <w:tab/>
        <w:t>\label{sec: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session.pl} provides cookie-base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 The library installs a session-id cookie using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request_expansion/2.  It allows querying the session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ssert/retract based store to store information rel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Note that session management only works with the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PCE based server frameworks as the inetd based server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contain the file \file{calc.pl}, which realis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ith inter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t_session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for the session manager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idle time of a session.  Session cookies are deleted if n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within the specified time.   The value `0' disab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oki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okie to use for session managemen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pl_ses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th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ith which to associate the session management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, associating it with the enti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id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ntifier for the current session.  The identifi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ssion}{2}{?Id, ?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sessions and associated data. All sess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tem \term{idle}{Seconds}, describing the current id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ssion. Other data elements are add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ession_assert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\arg{Term} with the current session,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\arg{Term} with the current session, after any oth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retract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ally retract terms associated with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retractal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all matching terms from associated with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ssion_data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associated terms that unify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Request contains the  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 Type identifies the required authentication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n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asswordFile. PasswordFile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_hash_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, Real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value to a number and if either \arg{Low} or \arg{High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option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[integ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: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xpce_httpd} for an event-driven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provides a single-threaded event-driven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alk to XPCE sockets that collect an HTTP reques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can talk to multiple clients simultaneously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s complete the wrappers call the user's goal and blo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until the request is handled.  Reques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thus fully serialised in one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setup is very suitable for debugging as well 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simple applications in a fairly contro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fast communication to multiple clients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does not influence other 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goal to be run on the query just like the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erver/2.  This goal however is started \emph{after}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nswered.  It is called using \term{call}{Goal, 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as added to support the FIPA-HTTP protocol, which issue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requests on the server.  The server answers these reques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document before starting processing.  The \const{after}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server(reply, [after(action), ...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\r\n\r\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rt agent work on requ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an interactive Prolog session using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xpce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with an event-driven control-structu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an interactive Prolog session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fra-structure to debug the body of your ser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mbination of an (XPCE-based) GUI with web-technolog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\class{interactive_httpd}.  \arg{Option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term{port}{?Port} option to specify the por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sten to. If \arg{Port} is unbound an arbitrary fre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\arg{Port} is unified to this port-numbe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 provided is the \term{after}{:Goal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demo_xpce} gives a typical example of this wr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\file{demo_body} defines the predicate repl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xpce_htt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, Por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erver opens a server socket at the select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coming connections. On each accepted connec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n HTTP request is complete. Then it opens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lected data and using the output stream directed to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ocket} it calls http_wrapper/5. This approach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red to the other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rver can handle multipl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mph{inetd} will start a server for each \emph{client},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erver for each \emph{request}, this approach sta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ndling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quests are ser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\arg{Goal} are fully serialised, processing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 can only start after all previous requests are answ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te acceptable if the server is mostly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ake not very lo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fetime of the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ves as long as Prolo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SUN JavaBeans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other (XP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) servers, the threaded server can also be used to real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 server exploiting the \pllib{ssl} library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plying a request, execute \arg{Goal} providing the requ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rver}{2}{?:Goal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unning servers. Note that http_server/3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to create multiple servers on differen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goal realising the body.  \arg{Connection} is un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, simply load this library.  Please do note that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s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.  As Prolog understands Unicod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ppropriate entity declarations, this is norm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either atomic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ft}+\arg{Right}. The \const{+} operator implements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hen using XPCE for example, it is comfortabl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efault translation to HTML for objects. We als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fine translation rules for the output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enerating error-prone HTML from clumsy syntax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yer on top of format/2, keeping track of the curren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ways capable 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 naturally exploits Prolog's term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generation fails for whatever reaso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lternative document (for example holding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in this library has be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d} in three projects: viewing RDF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agments from an analysed document and present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ation using a browser. It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al with generating pages quickly an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java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lso applies to files you only read. 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by experienced hackers to learn about the system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So, expand provided names using absolute_file_name/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y are inside a folder reserved for the server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from this subtree to the outside worl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ecks validity of filenames.  The first call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ation of the paths to avoid an mismat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concat(Reserved, _,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open(pipe(Command), ...)}, verify the argumen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section \url[``Thread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threadutil)'']{http://gollem.science.uva.nl/SWI-Prolog/Manual/thuti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SWI-Prolog/pldoc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XPCE and inet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re not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