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</w:r>
    </w:p>
    <w:p>
      <w:pPr>
        <w:pStyle w:val="TextBody"/>
        <w:jc w:val="center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  <w:t>BUGLIST</w:t>
      </w:r>
    </w:p>
    <w:p>
      <w:pPr>
        <w:pStyle w:val="TextBody"/>
        <w:rPr>
          <w:rFonts w:ascii="Helvetica" w:hAnsi="Helvetica" w:cs="Helvetica"/>
          <w:b/>
          <w:b/>
          <w:i/>
          <w:i/>
          <w:u w:val="single"/>
        </w:rPr>
      </w:pPr>
      <w:r>
        <w:rPr>
          <w:rFonts w:cs="Helvetica" w:ascii="Helvetica" w:hAnsi="Helvetica"/>
          <w:b/>
          <w:i/>
          <w:u w:val="single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3532"/>
        <w:gridCol w:w="3647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g No.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cel Note- Truncation of Tex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open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The week indicator 'W' is missing in the widg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Combobox - The pop-up when opened, doesn't have focus on the previously selected item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ed-&gt; answered by us..!!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elephoneEditor - The look of the editor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-----&gt; 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elephoneEditor - The effect of left and right arrow keys on the editor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-----&gt; 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7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Banner: No default icon!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&gt;0.36 to be verifi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The left/right arrow keys move the focus in an unusual manner when the min./max. range is reach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Fixed--&gt; exists in w35--answer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The focus moves when the dimmed dates beyond the range are select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Information banners are not displayed when dates go beyond the range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The look and feel of the widget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ionCalendarPopup - Current day indicator is present for every other month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When the dates go beyond the range, the popup is not reset accordingly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No hue selector presen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Verified-----&gt;0.36 </w:t>
            </w:r>
            <w:r>
              <w:rPr>
                <w:rFonts w:cs="ARial" w:ascii="ARial" w:hAnsi="ARial"/>
                <w:color w:val="800000"/>
                <w:sz w:val="22"/>
              </w:rPr>
              <w:t>Dup621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The checkboxes are ticked when the up/down arrow keys are us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alid---&gt; should be moved to widget spec.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The Escape hardkey has no effect on the widg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&gt;0.38--&gt; to be verifi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Banner - Default icon mismatch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&gt;0.38--&gt; to be verifi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Focus does not move with the mouse pointe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 FIXED. Not changed. Comments added.----&gt;0.36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The left edge of the checkbox is cropp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tus RESOLVED WORKSFORME 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ACTION 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Multiple selection with Ctrl and Shift keys selects only the checkboxes and not the list item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ileChooserDialog - "Save" and "Create Folder" options result in Segmentation fault due to the absence of the folder "MyDocs" under /roo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ction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OARD)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ensitive-press signal is not generated for menu item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elephoneEditor - The look of the editor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elephoneEditor - The effect of left and right arrow keys on the editor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The today indicator and the active focus indicators are not clearly mentioned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 target unknown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InsertObjectDialog - The specification is incomplet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-fixed (widget will  be OMITTED)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RadioButton -  No options in the APIs to specify the label positions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ys will look into this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dget Specification not clea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is a combined spec bug raised earlier. Can be ignored.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CLOSED NOW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MultipageDialog - Few APIs associated with Notebook are not properly document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widget has been removed. Hence will NOT BE TRACK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The selection bar is broken when the list includes both text and checkboxe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-&gt;0.38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additional comment has been given by them..!!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The look of the checkbox is unusual when toggl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InsertObjectDialog - On the click of "Insert Existing" button no dialog getting launch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 -WONT FIX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App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2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InsertObjectDialog - MIME field does not have any focus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 fixed--&gt; added comments.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irmation Banner- Text not emphasiz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-fixed---&gt; to be verified----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y leak in HildonInsertObjectDialog Widg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have closed it earlier.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WeekdayPicker - API to set all days does not select the day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ED---&gt;0.36 to be verifi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6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Picker - The am/pm indicator is not present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Duplicate--&gt; dup of 388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Picker - close button does not close the timepicke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led by test appln..so clos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OK button does not close the selecto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. (handled by us)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CANCEL button does not close the selecto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. (handled by us)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No MORE butt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. (more present)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Focus does not move when mouse is dragged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ClosedF</w:t>
            </w:r>
            <w:r>
              <w:rPr>
                <w:rFonts w:cs="ARial" w:ascii="ARial" w:hAnsi="ARial"/>
                <w:sz w:val="24"/>
              </w:rPr>
              <w:t>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4"/>
              </w:rPr>
            </w:pPr>
            <w:r>
              <w:rPr>
                <w:rFonts w:cs="ARial" w:ascii="ARial" w:hAnsi="ARial"/>
                <w:color w:val="800000"/>
                <w:sz w:val="24"/>
              </w:rPr>
              <w:t>37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HildonColorSelector - Key press on ENTER does not close the colorselecto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Closed as this is fixed in W35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On press of ESC key the selector does not clos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ED FIX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p of 375 (accidental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NumberEditor - field does not get highlight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.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NumberEditor - Tap on left key doesn't work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PhoneEditor - Behaviour of Left/Right arrow key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38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HildonTimeEditor - AM/PM indicator missin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CLOSED WONTFIX---&gt; recheck in Teema7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Editor - Checkbox missin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Editor - On sliding the stylus(mouse) focus doesn't mov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Editor - On the press of ENTER key Timepicker doe not ope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Editor - the value is not reset to maximum possible valu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Editor - On deleting the value no information banner is display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close button not workin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showing years as negativ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effect of left/right/up/down keys not visibl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Color Selector – No hue selecto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DUP of 377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62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Hildon File Chooser dialog crashe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Resolved -Invalid..can be clos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64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HildonTimeEditor - Duration Mode not working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ess Banner- Truncation of Tex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API has been removed in W35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elephoneEditor - It is not editabl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ALID-clos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e focus indicators are not visible in hildon-harry them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get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Note icons are incorrec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get--&gt;0.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Dialog - Event mismatch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Dialog - Up/down arow keys have no effec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t of scope.. Teema7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Grid - Default icon size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Grid - Number of columns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Grid - On dragging, the items do not mov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 invalid. Apps2 drag and drop i out of scope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Grid - dragging event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lved fixed. Apps2 drag and drop i out of scope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Seekbar - The graphical interface is not as per the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ma7---&gt; to be verified on w38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elephoneEditor - The character '-' (hyphen) is not accept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Volumebar - API documentation is not clea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MenuItem - One API is not functionin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Notebook - Caption text display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OPEN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 - The search function is not working properly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ComboBox- Left/Right hardkeys interaction  not workin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ComboBox-  row/column span not workin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alid--&gt;2.5..?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ont Selection Dialog-  No color field in the style tab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ont Selection Dialog-  api to set font has no effec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ALID...??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Set/Get Password dialog -  'Paste' not support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SFORME..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Set/Get password dialog - infoprint ' Enter password' does  not pop up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ALID..? Answered by us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Color Selector -  'Enter' hardkey interaction failur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color selector - focus does not move on dragging the stylu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y leak in GtkImag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ved to GTK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y leak in HildonFileSelection Widg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get-&gt;W32 to be tested.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y leak in hildongrid/grid item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y leak in hildoninsertobjectdialo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The headers and the pop-down icons are not visible in hildon-harry them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EMA7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InsertObjectDialog - The specification is incomplet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dget will be omitted..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ileSelection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DialogHelp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Can u clarify this for me ..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App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Can u clarify this for me ..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Appview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Can u clarify this for me ..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AppItem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--&gt;Can u clarify this for me ..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ileDetailsDialog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ileChooserDialog - There is no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--&gt; filemanagement in osso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Number Editor widget responding for &lt;F12&gt; key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ileChooserDialog - The API associated with properties of file chooser crashes..(ARM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ontSelection - Incorrect display of the default tab 'Style'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invali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lorSelector - Expansion of buttons on click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fix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ileSelection - The APIs associated with multiple selection and filters result in segmentation fault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ktrace provided. 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MultipageDialog - Few APIs associated with Notebook are not properly document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alid..?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DateEditor - No coordination between the editor and the popup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DateEditor - Popup of info banners at unusual instanc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ed---&gt;0.36 to be verified.</w:t>
              <w:br/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101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HildonDateEditor - The left arrow key doesn't move character by characte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Fixed No release mentioned. We will test in 0.36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Editor - The fields are not getting highlighted on single click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&gt; Test in W36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WeekdayPicker - Widget not responding to keyboard event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open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HorizontalVolumeBar - The look of the widget is unusual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s for me -&gt; attachments creat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VolumeBar - on clicking the left end of the indicator, corresponding value is not returned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be tested on W38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VolumeBar - Widget is responding to the mouse events outside the borders of the widg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VolumeBar - The focus on the mute button is not restored with the help of arrow keys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Search - Default icon missing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The look and feel of the widget is not as per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ionCalendarPopup - Current day indicator is present for every other month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alendarPopUp - When the dates go beyond the range, the popup is not reset accordingly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TimePicker - Delay in changing the time on continuous press of the arrowheads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NumberEditor - Cursor not shown when clicked on the highlighted field in the editor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be verified --&gt; 0.36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NumberEditor - 'Delete' keypress has no effect on the widg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be verified --&gt; 0.36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 'Enter' key does not respond on any fil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 Focus cannot be moved from 'OK' to other controls using keypress events after the infoprint appear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--&gt; moved to af-matchbox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  Controls not accessible after pressing Tab and 'Enter' key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--&gt; moved to af-matchbox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 Does not accept folder names with '-', '_', space..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lied by them 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 'Create folder' action does not create any folder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alid... can be clos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 Program crashes on clicking OK and CANCEL buttons in a shot span of tim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--&gt; moved to af-matchbox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 FileChooserDialog - 'Delete' key press does not respond on 'Select' ac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ed--&gt; to be verified in 0.36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RangeEditor - The editor shows only 3 digits when numbers larger than 3 digits are enter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ed--&gt; to be verified in 0.36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RangeEditor - The right editor field doesn't reset appropriately when negative values are s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ed--&gt;Target not specified--&gt; comments add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RangeEditor - The alignment of numbers in the right editor field keep changing for every press of right/left, F4, F10 and F11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Combobox - The mouse pointer over the dimmed arrow scrolls the pop-up item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Button - Active focus indicators are not visible in hildon-harry them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The right arrow key on a column listbox selects the items diagonally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- Long text items are not truncated with ellipse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gn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Search - The look of the widget is not as per the specifica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ed in 0.38- to be verifi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reeView (HildonFileSelection) - The selection made through the API hildon_file_selection_select_path() hides the display of the text item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FileSelection - The API hildon_file_selection_set_thumbnail_creation_callback() doesn't call the associated callback function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xed..to be verified in 0.36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extview - Junk characters are added when right justification is s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extview - Improper alignment when right justification is s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take invalid..clos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extview - Improper alignment when right justification is set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Button - Cannot distinguish between GTK_RELIEF_HALF and GTK_RELIEF_NORMAL style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ldonControlBar - Unsual behaviour when the maximum is set to zero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extView -  When textview is added to a frame, the borders are not completely visible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y leak in unknown program with unfreed GtkTreePaths (was Memory leak in GtkTreeview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Combobox - The API gtk_combo_box_set_model() makes the widget insensitive after resetting the model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TextView - When CAPSLOCK key is ON, Shift key + characters displays text in UPPERCASE instead of LOWERCASE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Menu - The arrowhead shows active focus when the parent menu item is disabl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EK 35 BUGS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tkCheckbox: The checkbox and the corresponding label are not align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 Appview: API doc not updated!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olvedFixe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tk ComboBox: The combo box list item not aligned with the control text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achment no:151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tk Combobox: On row span, the list items are not displayed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achment no:152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 Weekday Picker: Enumerations not associated with the weekdays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 Font Selection: 'Formatting' tab named as 'Format'</w:t>
            </w:r>
          </w:p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achment no:153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7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TimeEditor - Tap on time icon does not open the time picker once the duration mode is enabl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8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TimeEditor - api document not updated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DateEditor - left/right arrow key interaction failure.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38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0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tk Label: 2 APIs not working !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alid closed.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9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  <w:t xml:space="preserve">Hildon Number Editor: Incomplete Infoprints! </w:t>
            </w:r>
          </w:p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OLVED REMIND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  <w:t>Hildon Search : Should the widget itself provide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2"/>
                <w:u w:val="none"/>
              </w:rPr>
              <w:t xml:space="preserve">the default icon? </w:t>
            </w:r>
          </w:p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  <w:t>Hildon Time Picker: 'Enter' hardkey interaction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2"/>
                <w:u w:val="none"/>
              </w:rPr>
              <w:t xml:space="preserve">failure! </w:t>
            </w:r>
          </w:p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KSFORME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  <w:t>Hildon Time Picker: 'Escape' hardkey interaction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2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2"/>
                <w:u w:val="none"/>
              </w:rPr>
              <w:t>failure!</w:t>
            </w:r>
          </w:p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trike w:val="false"/>
                <w:dstrike w:val="false"/>
                <w:sz w:val="24"/>
                <w:u w:val="none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KSFORME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tk_widget_destroy() api crash!!!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1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tk Progress Bar: Blocks not clearly visible in discrete mode! 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ildon Time Picker: Right key interaction failure! 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3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 Set Password Dialog: "New Password" field displayed as "Enter Password"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4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ildon Font Selection Dialog: "Strikethrough"  field mis-spelt ! 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OLVED Fixed---&gt; to be verified in W40...!!!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5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don Insert Object Dialog: Logical name mismatch!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hortcut keys absent for Hildon Font Selection Dialog and Hildon Insert Object Dialog </w:t>
              <w:br/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OLVED Fixed---&gt; to be verified in W40...!!!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napToGrid w:val="false"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" w:hAnsi="Nimbus Roman No9 L" w:eastAsia="HG Mincho Light J" w:cs="Times New Roman"/>
      <w:color w:val="000000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0:33:20Z</dcterms:created>
  <dc:creator/>
  <dc:description/>
  <dc:language>en-US</dc:language>
  <cp:lastModifiedBy/>
  <dcterms:modified xsi:type="dcterms:W3CDTF">1601-01-01T00:04:06Z</dcterms:modified>
  <cp:revision>1</cp:revision>
  <dc:subject/>
  <dc:title/>
</cp:coreProperties>
</file>