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u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running make in the latex dir I get "TeX capacity exceeded". Now wha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ware of the STL classes, so it does not know that class A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ss B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&lt;B&gt; m_b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come this problem you could provide the definition of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doxygen (by including the file that defines it at the INPU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). Since STL header files are often mess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) better approach is to include a dummy definition of a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the input. Here is an example of a dummy STL file for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STL vector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T&gt; class vector { public: T element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looking for someone who can provide me wit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(relevant)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