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Using Modules}                 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ing Modules?}</w:t>
        <w:tab/>
        <w:tab/>
        <w:t>\label{sec:why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Prolog systems the predicate space was fl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not very suitable for the developmen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certainly not if these applications ar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rogrammer.  In many cases, the definition of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quires sub-predicates that are intended onl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main predicate.  With a flat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pace these support predicates will be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it is desirable that each source module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pace.  A module consists of a declaration for it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\jargon{public predicates} and the predicates themsel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llows the programmer to use short (local) names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worrying about name conflicts with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other modules.  The module declaration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which predicates are meant for public usage and whi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urposes.  Finally, using the module information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rograms can indicate possible problems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ame-based versus Predicate-based Modules} \label{sec:which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pproaches to realize a module system are commonly us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languages. The first one is the \jargon{name based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n these systems, each atom read is tagged (normally pre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name, with the exception of those atom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blic}. In the second approach, each module actu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edic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itical problem with using modules in Prolog is int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that transform between Prolog data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Consider the case where w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extend, [add_extension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extension(Extension, Plain, Extend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extend_atom(Extension), Plain,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tom(Extension, Plain, Extend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Plain, Extension,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would like maplist to call {extend_atom}/3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tend}.  A name based module system will do this correct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g the atom \const{extend_atom} with the module and map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onstruct the tagged term {extend_atom}/3.  A na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however, will not only tag the atoms that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fer to a predicate, but \strong{all} atoms that are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So, with a name based module system also data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This introduces another seriou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action, [action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(Object, sleep, Arg) :-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(Object, awake, Arg) :-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cess, [awake_process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ke_process(Process, 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(Process, awake, A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uses a simple object-oriented implement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toms are used as method selectors.  Using a nam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is code will not work, unless we declare th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toms in all modules that use them.  Predicat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 not require particular precautions for handling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we have to choose either to have local data, 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meta-predicates.  Probably it is best to cho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based approach as novice users will not oft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eta-predicates that have to be used across multipl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likely to write programs that pass data aroun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.  Experienced Prolog programmers should be able t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ies of meta-predicates in a predicat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  <w:tab/>
        <w:tab/>
        <w:t>\label{dec:def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normally are created by loading a \jargon{module file}. 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visible) predicates of the module.  The res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into the module.  Below is an example of a modu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reverse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  <w:tab/>
        <w:t>\label{sec:im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before, in the predicate based approach ada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each module has its own predicate space.  In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nitially is completely empty.  Predicat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odule by loading a module file as demonstrat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using assert or by \jargon{importing} them from an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chanisms for importing predicates explicitly from anot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The use_module/[1,2] predicates load a module file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of the) public predicates of the file.  The import/1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any predicate from an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\arg{File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ust all be module files. 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context module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ensure_loaded/1, except that it raises an err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File} is not a modul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2}{+File, +Imp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specified with \arg{File} (only one file is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ust be a module file. \arg{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 specifying the predicates that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aded module. If a predicate is specified that is not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aded module a warning will be printed. The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be imported to simplify debugging. \arg{ImportList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naming or import-everything-except. See also \cons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load_files/2. The first example below loads member/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library and append/2 under the name \const{list_concat}, which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amed in YAP. The second example loads a all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rary option, except for meta_options/3. Thes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e generally used to deal with portability issue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as possible changes to the actual code.  See also \secref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reexp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, [ me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/2 as list_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ption), except([meta_options/3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}{1}{+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 \arg{PredicateIndicator} into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\arg{PredicateIndicator} must specify the source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box{&lt;module&gt;:&lt;pi&gt;} construct. Note that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mported using one of the directives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/1 alternative is meant for handling imports in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odules.  See also export/1 and export_lis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rather inconvenient to have to import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the module, including the system predicate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each module is assigned a \jargon{default module}. 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module are available without extra declaration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however can be overruled in the local module.  Thi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by the exception handling mechanism of SWI-Prolog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fined predicate exception is raised for a predicat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the exception handler first tries to import the predic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dule's \jargon{import modules}. On succes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ntains two special modules. The first one i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This module contains all built-in predicat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. Module \const{system} has no default modul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second special module is the module \const{user}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initial working space of the user. Initially it is emp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 of module \const{user} is \const{system},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 definitions available as defaults.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us can be overruled by defining them in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import from the module \const{user}. This impl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predicates imported into \const{user}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ng modules from other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intended to create new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other modules. Below is an example is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mposite} module.  The example exports all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module_1}, \const{module_2} and \const{module_3}, pr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module_4}, all predicates from \const{module_5}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not_use/1 and all predicates from \const{module_6} whil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/1 into mypr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y_composit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[ module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4, [ pred/1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5, except([do_not_use/1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6, except([pred/1 as mypred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import predicates as use_modules/1 and re-export al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2}{+File, 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\arg{File} as use_module/2 and re-export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Module System}</w:t>
        <w:tab/>
        <w:t>\label{sec:use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ructure of the module system has been design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ganisations for large programs in mind.  Man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fine a basic library layer on top of whic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is defined.  The module \const{user}, ac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 for all other modules of the program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definitions over all program modu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need to import this common laye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 It can also be used to redefin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required to maintain compatibility to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ypically, the loadfile of a lar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compatibility).   % load XYZ prolo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                  % load generic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error                 % error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goodies               % general goodies (library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debug                 % application specific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virtual_machine       % virtual machine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...                   % more generi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sure_load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...                   % the applica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use_module' declarations will import the public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modules into the \const{user} module.  The `ensure_loa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loads the modules that constitute the actu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se modules import predicates from each 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 as far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object-oriented schema described bel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 neat modular architecture.  The gener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general utilities and the message passing predicates ({invoke}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).  The application modules defin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message pass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ject Oriented Program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ical way to use the module system is for defin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object oriented paradigm.  The class stru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a class can be defined in a module and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boundary  overruling describes in \secref{over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y used by the message passing code to invoke the behaviou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his mechanism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efine class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           % class point, no ex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name           type,           defaul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x,             integer,        0,     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y,             integer,        0,     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method name   predicate name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(mirror,       mirror,        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(P, x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(P, y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(P, y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(P, 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{fetch}/3 and {store}/3 are predicates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 of instances. The figure below indicates h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can easily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voke(+Instance, +Selector, ?Argument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end a message to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(I, S, 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_of_instance(I, Cla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:behaviour(S, P, ArgCheck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_arguments(ArgCheck, Args, Conv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 =.. [P|Conv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: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&lt;Module&gt;:&lt;Goal&gt; explicitly calls \arg{Goa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  It is discussed in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in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Predicates in Modules}</w:t>
        <w:tab/>
        <w:t>\label{sec:metain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the introduction, the problem with a predicat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 lies in the difficulty to find the correc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term.  The predicate `solution(Solution)' can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odule, but `assert(solution(4))' in som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refer to the correct version of {solution}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pproaches are possible to solve this problem.  One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argument to all predicates (e.g.\ `assert(Module, Term)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to tag the term somehow to indicate which module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`assert(Module:Term)').  Both approaches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as they make the user responsible for choo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inviting unclear programming by asserting in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ssert/1 is supposed to assert in the modu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and should do so without being told explicit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the notion \jargon{context module}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finition module}. The definition module of a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dule in which the predicate was originally def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oal in the Prolog system has a \jargon{context module}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rom a Prolog ter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module is the definition module of the predica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. For meta-predicates however, this is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hat invoked them. We call this \jargon{module_transparen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n the `using maplist' example above,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is declared module_transparent. This implie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mains \const{extend}, the context module of {add_extension}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maplist/3 can decide to call extend_atom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tend} rather than in its own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 that refer to predicates via a Prolog te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module_transparent.  Below is the code defining ma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maplis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maplist(+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rue if Goal can successfully be applied to all successiv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f elements of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_, 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[Elem1|Tail1], [Elem2|Tail2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y(Goal, [Elem1, Elem2]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Goal, Tail1, Tai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ruling Module Boundaries}       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above is sufficient to create an accep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re are however cases in which we would lik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is schema and explicitly call a predicate in so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ert explicitly in some module.  The first is useful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some module from the user's top-level or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system (see above).  The latter is usefu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 \jargon{dynamic modules} (see \secref{dynamic-modules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the reserved term \functor{:}{2}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 that transform a term in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ill check whether this term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&lt;Module&gt;:&lt;Term&gt;'}.  If so, the predicat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\arg{Module} instead of the goal's context mo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{:} operator may be nested, in which case the inner-mo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lling construct \mbox{&lt;Module&gt;:&lt;Goal&gt;} pre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rom \arg{Module} instead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  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(done).  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          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               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file.  These modules have been introduced o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-time of the application and normally will not chang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: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_a:unknown(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 Undefined predicates will no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or autoloader for this module (see unknow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dynamically created world is arrang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ort/1 and export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(_,_)).          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(_,_)).  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Handling Predicates}</w:t>
        <w:tab/>
        <w:t>\label{sec:manip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the predicate definitions fo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that hand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2}{+Module, +Public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\jargon{module file}, defining \arg{Modu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he predicates of \arg{PublicList}. \arg{Public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edicate indicators (name/arity or name//arity pai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using the format \term{op}{Precedence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. Operators defined in the export list are availab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well as to modules importing this modu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odule_transparent}{+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s} is a comma 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 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\jargon{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eta_predicate}{+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fined in \pllib{quintus} and provid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the Quintus predicate.  See \secref{metapredicat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ll currently know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odule}{2}{?Module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File} is the file from which \arg{Module}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internal canonical filenam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tex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p_module}{3}{+Term, -Module,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dule transparent or meta-predicates to extract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plain term. If \arg{Term} is a module-qualified term,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arg{Module}:\arg{Plain}, \arg{Module} and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fied to these values.  Otherwise \arg{Plai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\arg{Module}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predicate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_list}{2}{+Module, ?Ex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Exports} with a list of predicate indicator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redicate of \arg{Module}.  The order of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orts} is not defined.   Predicate indicators are in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i.e.\ always using Name/Arity and never the DCG form Name//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also use the DCG form and include publ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_module}{2}{+Module, -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mport} is defined as an import module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rmal modules only import from \const{user}, which im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The predicates add_import_modul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import_module/2 can be used to manipulate the im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import_module}{3}{+Module, +Import, +Start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is not already an import module for \arg{Module}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list at the \const{start} or \const{end}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OrEnd}.  See also import_module/2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import_module}{2}{+Modu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Import} from the list of impor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mport} i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fault_module}{2}{+Module, -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Default} with the module nam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in \arg{Module} attempts to use the definition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this will generate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module, this will generate the module itself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.  New code should use 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exam{module(\arg{Module})} may be used to swi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ule for the interactive top-level (see prolog/0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when debugging a module. The example below lists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file_of_label}/2 in the module \const{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odule(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2 ?- listing(file_of_label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Module System}</w:t>
        <w:tab/>
        <w:t>\label{sec:module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s behind the module system of SWI-Prolog di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spects from the Quintus 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allows the user to redef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are available in the \const{system} and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visible in all other modu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has the `meta_predicate/1' declaration were SWI-Prolog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local to a module and may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causes the compiler to ta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 module sensitive information with the modu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operator.  This approach has some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meta_predicate declaration implies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calling} the predicate need to be reloaded.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onsistenc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elp for dynamically defined predicates cal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lows down the compiler (at least in the SWI-Prolog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ithin the SWI-Prolog architecture the run-tim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overhead introduced by the transparen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transparent predicate approach also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If a predicate $A$ passes module sensi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 $B$, passing the same information 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system predicate both $A$ and $B$ should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Using the Quintus approach only $A$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special (i.e., declared with meta_predicate/1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lthough this would make it impossible to call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roblem arises if the body of a transparent predicat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edicates for which it wants to refer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Suppose we want to define findall/3 using asser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version uses recordz/2 and recorded/3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\figref{findall} gives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findall, [findall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all/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Var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rt(findall:solution('$mark'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(Var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(B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                  % refers to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caller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rt(findall:solution(Va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(_, 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(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findall/3 us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find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ulating meta_predicate}</w:t>
        <w:tab/>
        <w:tab/>
        <w:t>\label{sec:meta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ntus meta_predicate/1 directive can in many cases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declaration. Below is the definition of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from \pllib{quin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1150, fx, (meta_predicat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_predicate((Head, More)) :-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a_predicate1(H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_predicate(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_predicate1(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1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 =.. [Name|Arguments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(Arg, Argumen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_expansion_argument(Arg)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or(Head, Name, Ar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_transparent(Name/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1(_).             % just a mod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_expansion_argument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expansion_argument(N) :- integer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above about the problems with the transparen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two cases in which this simple transformation does no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