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474610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204426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