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5031789"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50344353"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