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650928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338840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