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45390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810364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