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262801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821385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