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2147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15881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142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53117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