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5031504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6481812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2264359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842541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4395945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4704025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161078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3473247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