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59236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713739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05696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75311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