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360324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105141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00446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735248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912478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17167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587977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80380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