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803783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557627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