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3507784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56715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8887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