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45596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26556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28495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92697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42363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33751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32935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81614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