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@configure_input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=@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@src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$(srcdir)/tmac.n $(srcdir)/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un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