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ocuments the support for various windowing sys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Hack.  The support is through a standard interface, separ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NetHack code from window-system specific code. 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multiple window systems in the same binary.  Even if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support one window-port on your port, you will need to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 in Section IX to get a compilable bi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.    Window Types and 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I.   Interfac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II.  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V.   WINCAP preference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.    New or respecified common, high leve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.   Helpe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I.  Game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II.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X.   Implementation and Multi-window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Window Types and 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5 basic window types, used to call create_nhwindow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HW_MESSAGE</w:t>
        <w:tab/>
        <w:t>(top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HW_STATUS</w:t>
        <w:tab/>
        <w:t>(bottom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HW_MAP</w:t>
        <w:tab/>
        <w:tab/>
        <w:t>(main dunge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HW_MENU</w:t>
        <w:tab/>
        <w:t>(inventory or other "corner"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HW_TEXT</w:t>
        <w:tab/>
        <w:t>(help/text, full screen paged wind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ty window-port also uses NHW_BASE (the base display)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HW_MENU windows can be used for either menu or text display.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feature is that for the tty-port, if the window is small en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ppears in the corner of the tty display instead of over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screen.  The first call to add information to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cide if it is going to be used to display a menu o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tart_menu() is called, then it will be used as a menu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tr() is called, it will be used as text.  Once decided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turning back.  For the tty-port, if the data is too l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screen then the data is paged (with --more--) between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HW_MENU type windows can be used for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HW_TEXT windows are used to display a large amount of textu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type of window one would use for displaying a hel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.  In the tty window-port, windows of type NHW_TEX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using the DEF_PAGER, if DEF_PAGER is defined.  There exis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 that the font for text windows is monospaced. 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all formatt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indow" is always of type winid.  This is currently implement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, but doesn't necessarily have to be done that way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fixed window names that are known throughout th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_MESSAGE</w:t>
        <w:tab/>
        <w:t>(top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_STATUS</w:t>
        <w:tab/>
        <w:t>(bottom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_MAP</w:t>
        <w:tab/>
        <w:tab/>
        <w:t>(main dunge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_INVEN</w:t>
        <w:tab/>
        <w:t>(inven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windows are created and destroyed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ort" in this document refers to a CPU/OS/hardware platform (UNIX,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, etc.)  "window-port" refers to the windowing platform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thogonal (e.g.  UNIX might use either a tty window-port or an X1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-p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Interfac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unctions below are void 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Low-level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w_print(str)</w:t>
        <w:tab/>
        <w:t>-- Print directly to a screen, or otherwise guarant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user sees str.  raw_print() appends a newline to st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t need not recognize ASCII control character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sed during startup (before windowing system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- maybe this means only error startup messages are raw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or error messages, and maybe other "msg" uses. 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pdating status for micros (i.e, "saving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_print_bold(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Like raw_print(), but prints in bold/standout (if 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(window, 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Next output to window will start at (x,y), also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isplayable cursor to (x,y).  For backward compati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 &lt;= x &lt; cols, 0 &lt;= y &lt; rows, where cols and row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size of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For variable sized windows, like the status window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ehavior when curs() is called outside the window's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s unspecified. The mac port wraps to 0, with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indow being 2 lines high and 80 columns w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Still used by curs_on_u(), status updates, screen 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identify, telepo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NHW_MESSAGE, NHW_MENU and NHW_TEXT window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urrently support curs in the tty window-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tr(window, attr, 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Print str on the window with the given attribute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intable ASCII characters (040-0126) must b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ultiple putstr()s are output on separate lines. 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an b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R_NONE (or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R_U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R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R_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R_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f a window-port does not support all of these, it may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nsupported attributes to a supported one (e.g. map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ll to ATR_INVERSE).  putstr() may compress space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r, break str, or truncate str, if necessa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isplay.  Where putstr() breaks a line, it has t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o end-of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putstr should be implemented such that if two putstr()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re done consecutively the user will see the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n the second.  In the tty port, pline() achiev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y calling more() or displaying both on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nh_event()</w:t>
        <w:tab/>
        <w:t>-- Does window event processing (e.g. exposure ev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 noop for the tty and X window-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hgetch()</w:t>
        <w:tab/>
        <w:t>-- Returns a single character input 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In the tty window-port, nhgetch() assumes that tge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ill be the routine the OS provides to read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turned character _must_ be non-zero and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n meta-zero too (zero with the meta-bit s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h_poskey(int *x, int *y, int *mo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Returns a single character input from the user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 positioning event (perhaps from a mouse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turn value is non-zero, a character was typed, e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 position in the MAP window is returned in x, y and mo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od may be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LICK_1</w:t>
        <w:tab/>
        <w:tab/>
        <w:t>/* mouse click type 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LICK_2</w:t>
        <w:tab/>
        <w:tab/>
        <w:t>/* mouse click type 2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different click types can map to what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hardware supports.  If no mouse is support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outine always returns a non-zero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High-level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_glyph(window, x, y, glyp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Print the glyph at (x,y) on the given window.  Glyph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tegers at the interface, mapped to whatever the window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ort wants (symbol, font, color, attributes, ...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 1-1 map between glyphs and distinct things on the m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yn_function(const char *ques, const char *choices, char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Print a prompt made up of ques, choices and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ad a single character response that i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hoices or default.  If choices is NULL, all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puts are accepted and returned.  This over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verything else.  The choices are expected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ower case.  Entering ESC always maps to 'q', or 'n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 that order, if present in choices, otherwise it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o default.  Entering any other quit character (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TURN, NEWLINE) maps t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If the choices string contains ESC, then anything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t is an acceptable response, but the ESC and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ollows is not included in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If the choices string contains a '#' then accept a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lace this value in the global "yn_number" and return '#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This uses the top line in the tty window-port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orts might use a pop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If choices is NULL, all possible inputs are accep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turned, preserving case (upper or lower.)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f the calling function needs an exact match, it mus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ser input correctness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lin(const char *ques, char *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Prints ques as a prompt and reads a single line of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p to a newline.  The string entered is returned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ewline.  ESC is used to cancel, in which case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"\033\000"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getlin() must call flush_screen(1) before do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This uses the top line in the tty window-port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orts might use a pop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getlin() can assume the input buffer is at least BUFS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ytes in size and must truncate inputs to fit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nu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get_ext_cmd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Get an extended command in a window-port specific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n index into extcmdlist[] is returned on a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lection, -1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Do a window-port specific player type selec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layer_selection() offers a Quit option, it i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sponsibility to clean up and terminate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You need to fill in pl_character[0].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FILE_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_file(area, str, boolean compl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_file(str, boolean compl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Display the file named str.  Complain about miss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ff complain is TRUE. If FILE_AREAS is define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ile should be found in the named area. Note that van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oes not define FILE_AREAS and therefore window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efined in this way will be compatible with both Slash'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nd vanilla NetH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_invento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Indicate to the window port that the inventor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Merely calls display_inventory() for window-por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eave the window up, otherwise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rev_messa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Display previous messages.  Used by the ^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On the tty-port this scrolls WIN_MESSAGE back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_positionbar(char *feat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- Optional, POSITIONBAR must be defined. Provid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dditional information for use in a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osition bar (most useful on clipped displa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eatures is a series of char pairs.  The first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 the pair is a symbol and the second cha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lumn where it is currently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 '&lt;' is used to mark an upstairs, a '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or a downstairs, and an '@' for the current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ocation. A zero char marks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Window Utilit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_nhwindows(int* argcp, char** 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Initialize the windows used by NetHack.  This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reate the standard windows listed at the top, bu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ot display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Any commandline arguments relevant to the windo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hould be interpreted, and *argcp and *argv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e changed to remove thos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When the message window is created,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flags.window_inited needs to be set to TRUE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ll plines() will be done via raw_pri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 Why not have init_nhwindows() create all of the "stand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 windows?  Or at least all but WIN_INFO?</w:t>
        <w:tab/>
        <w:t>-d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_nhwindows(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Exits the window system.  This should dismiss all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xcept the "window" used for raw_print().  str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= create_nhwindow(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Create a window of type "typ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_nhwindow(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Clear the given window, when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_nhwindow(window, boolean bloc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Display the window on the screen.  If there i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ending for output in that window, it should 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f blocking is TRUE, display_nhwindow()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turn until the data has been displayed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nd acknowledged by the user 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All calls are blocking in the tty window-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Calling display_nhwindow(WIN_MESSAGE,???) will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-more--, if necessary, in the tty window-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_nhwindow(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Destroy will dismiss the window if the window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lready been dismi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_menu(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Start using window as a menu.  You must call start_menu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efore add_menu().  After calling start_menu()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utstr() to the window.  Only windows of type NHW_MEN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e used for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menu(windid window, int glyph, const anything identif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har accelerator, char groupac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t attr, char *str, boolean presel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Add a text line str to the given menu window.  If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s 0, then the line cannot be selected (e.g. a tit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therwise, identifier is the value returned if the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lected.  Accelerator is a keyboard key tha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o select the line.  If the accelerator of a sel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tem is 0, the window system is free to select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ccelerator.  It is up to the window-port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ccelerator visible to the user (e.g. put "a - " in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f str).  The value attr is the same as in putst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lyph is an optional glyph to accompany the lin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indow port cannot or does not want to display i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s OK.  If there is no glyph applicable,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value will be NO_GLYP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All accelerators should be in the range [A-Za-z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ut there are a few exceptions such as the tty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lection code which uses '*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-- It is expected that callers do not mix accel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hoices.  Either all selectable items have an accel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r let the window system pick them.  Don't do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Groupacc is a group accelerator.  It may be an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utside of the standard accelerator (see above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umber.  If 0, the item is unaffected by any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ccelerator.  If this accelerator confli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menu command (or their user defined alises), it l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menu commands and aliases take care not to interf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ith the default object class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If you want this choice to be preselect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enu is displayed, set preselected to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menu(window, promp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Stop adding entries to the menu and flushe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o the screen (brings to front?).  Prompt is a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o give the user.  If prompt is NULL, no prom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 This probably shouldn't flush the window any more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 it ever did).  That should be select_menu's job.  -d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lect_menu(windid window, int how, menu_item **sel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Return the number of items selected; 0 if none were cho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1 when explicitly cancelled.  If items were select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lected is filled in with an allocated array of menu_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ructures, one for each selected line.  The call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ree this array when done with it.  The "count"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f selected is a user supplied count.  If the user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ot supply a count, then the count field is 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1 (meaning all).  A count of zero is equivalent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eing selected and should not be in the list.  If no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ere selected, then selected is NULL'ed out.  How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ode of the menu.  Three valid values are PICK_N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ICK_ONE, and PICK_ANY, meaning: nothing is selec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nly one thing is selectable, and any number valid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ay selected.  If how is PICK_NONE, this func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ever return anything but 0 or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You may call select_menu() on a window multiple time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menu is saved until start_menu() or destroy_nhwind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s called o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Note that NHW_MENU windows need not have select_menu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alled for them. There is no way of knowing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lect_menu() will be called for the window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reate_nhwindow()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message_menu(char let, int how, const char *mes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tty-specific hack to allow single line context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help to behave compatibly with multi-line help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This should only be called when a prompt is active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nds `mesg' to the message window.  For tty, it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 --More-- prompt and enables `let' as a viable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or dismissing that prompt, so that the origina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an be answered from the message line "help menu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Return value is either `let', '\0' (no selection was mad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r '\033' (explicit cancellation was reques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Interfaces which issue prompts and messages 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indows typically won't need this functionality, s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ubstitute genl_message_menu (windows.c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 Misc.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_sound(???) -- To be determined later.  THIS IS CURRENTLY UN-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hbell()</w:t>
        <w:tab/>
        <w:t>-- Beep at user.  [This will exist at least until sou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done, since sounds aren't attributable to windows anywa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_synch()</w:t>
        <w:tab/>
        <w:t>-- Don't go beyond this point in I/O on any channel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ll channels are caught up to here.  Can be an empt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or the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_synch()</w:t>
        <w:tab/>
        <w:t>-- Wait until all pending output is complete (*flush*(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reams goes he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May also deal with exposure events etc.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isplay is OK when return from wait_synch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_output()</w:t>
        <w:tab/>
        <w:t>-- Causes a visible delay of 50ms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nceptually, this is similar to wait_synch()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y a nap(50ms), but allows asynchronou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name()</w:t>
        <w:tab/>
        <w:t>-- Ask the user for a play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around(x, y)-- Make sure that the user is more-or-less cent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creen if the playing area is larger tha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This function is only defined if CLIPPING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_pad(st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Initialize the number pad to the given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_nhwindows(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Prepare the window to be susp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_nhwindows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Restore the windows after being sus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_screen()</w:t>
        <w:tab/>
        <w:t>-- Only used on Unix tty ports, but must be decla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mpleteness.  Sets up the tty to work in full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raphics mode.  Look at win/tty/termcap.c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xample.  If your window-port does not need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just declare an empt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_screen()</w:t>
        <w:tab/>
        <w:t>-- Only used on Unix tty ports, but must be decla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mpleteness.  The complement of start_scre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rip(winid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The tombstone code.  If you want the traditional cod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enl_outrip for the value and check the #if in rip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_update(p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The player has just changed one of the wincap 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ttings, and the NetHack core is notifying you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ort of that change.  If your window-port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ynamically adjusting to the change then it should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Your window-port will only be notified of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hange if it indicated that it wants to be by se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rresponding bit in the wincap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lobal variables are defined in decl.c and must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interface to the rest of NetH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toplines[BUFSZ]</w:t>
        <w:tab/>
        <w:t>Contains the last message printed to the WIN_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ndow, used by Norep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id WIN_MESSAGE, WIN_MAP, WIN_STATUS, WIN_IN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four standar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AE, *AS;</w:t>
        <w:tab/>
        <w:tab/>
        <w:t>Checked in options.c to see if we should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DEC_GRAPHICS.  It is #ifdefed VMS and U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LI, CO;</w:t>
        <w:tab/>
        <w:tab/>
        <w:t>Set in sys/unix/ioctl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ppears to be Unix specific.  Other ports using the 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-port should also declare this variable in one of your sys/*.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ospeed;</w:t>
        <w:tab/>
        <w:tab/>
        <w:t>Set and declared in sys/unix/unixtty.c (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now about other sys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global variable is defined in options.c. It equat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wincap option names with their associated bit-mask [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V WINCAP preferences support].  The array is zero-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wc_Opt wc_options[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e entry for each available WINCAP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ach entry has a wc_name field and a wc_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fiel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WINCAP preferences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NetHack 3.4.0, the window interface was enhanc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mmon way of setting window port user preferences from the config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om the command line for som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cap preference settings all have their underlying value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flags fields.  The names of the wincap related fields are a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with wc_ or wc2_ to make it easy to identify them.  Your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can access the field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window port identifies what options it will react to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setting bits in the window_procs wincap mask and/or wincap2 ma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section IX for details of where the wincap masks resi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things control whether any preference setting appear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'O' command options menu during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 The option must be marked as being supported by having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set in the window_procs wincap or wincap2 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he option must have its optflag field set to SET_IN_GAME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able to set the option, or marked DISP_IN_GAME if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nt to reveal what the option is set 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onditions must be true to be able to see or set the op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NetHac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values for the optflag field for all the op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-coded into the option in options.c.  The default valu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c_ options can be altered by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wc_option_mod_status(optmask, 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value for the wc2_ options can be altered by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wc2_option_mod_status(optmask, 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each case, set the option modification status to one of SET_IN_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_IN_GAME, or SET_IN_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tting of any wincap or wincap2 option is handled by the NetH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e option processing code. You do not have to provide a pars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window port, nor should you set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lags.wc_* and iflags.wc2_* fields directly within the port 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rt code should honor whatever values were put there by the c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processing options, either in the config file, or by the 'O'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be wondering what values your window port will fin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lags.wc_* and iflags.wc2_* fields for options that the user h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his/her config file. Put another way, how does you por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if an option has not been set? The next paragraph explains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core does not set an option, it will still be initial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ts default value. Those default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lags.wc_* and iflags.wc_* fiel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All boolean fields are initialized to the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alue specified for that option in the boolopt arra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tions.c.  The window-port should respect that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less it has a very good reason for not doing 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All int fields are initialized to zero. Zero is not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for any of the int options, so if your por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unters a zero there, it can assume that the 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was not specified.  In that case, the window-por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ould use a default setting that the port is comfortable wi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should write the default setting back into the iflags.wc_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.  That is the only time that your window-port coul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 tho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All "char *" fields will be null pointers. Be sure to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in your window-port code before using such a pointer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ll end up triggering a nasty 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wincap and wincap2 preference settings that your port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+--------------------+----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|                    | iflags field       | dat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player option      | bit in wincap mask |   for value        | typ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------+--------------------+----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align_message     | WC_ALIGN_MESSAGE   | wc_align_message   |i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align_status      | WC_ALIGN_STATUS    | wc_align_status    |i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ascii_map         | WC_ASCII_MAP       | wc_ascii_map       |boolea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color             | WC_COLOR           | wc_color           |boolea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eight_bit_tty     | WC_EIGHT_BIT_IN    | wc_eight_bit_input |boolea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font_map          | WC_FONT_MAP        | wc_font_map        |char *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font_menu         | WC_FONT_MENU       | wc_font_menu       |char *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font_message      | WC_FONT_MESSAGE    | wc_font_message    |char *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font_status       | WC_FONT_STATUS     | wc_font_status     |char *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font_text         | WC_FONT_TEXT       | wc_font_text       |char *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font_size_map     | WC_FONTSIZ_MAP     | wc_fontsiz_map     |i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font_size_menu    | WC_FONTSIZ_MENU    | wc_fontsiz_menu    |i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font_size_message | WC_FONTSIZ_MESSAGE | wc_fontsiz_message |i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font_size_status  | WC_FONTSIZ_STATUS  | wc_fontsiz_status  |i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font_size_text    | WC_FONTSIZ_TEXT    | wc_fontsiz_text    |i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hilite_pet        | WC_HILITE_PET      | wc_hilite_pet      |boolea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map_mode          | WC_MAP_MODE        | wc_map_mode        |i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player_selection  | WC_PLAYER_SELECTION| wc_player_selection|i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popup_dialog      | WC_POPUP_DIALOG    | wc_popup_dialog    |boolea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preload_tiles     | WC_PRELOAD_TILES   | wc_preload_tiles   |boolea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scroll_amount     | WC_SCROLL_AMOUNT   | wc_scroll_amount   |i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scroll_margin     | WC_SCROLL_MARGIN   | wc_scroll_margin   |i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splash_screen     | WC_SPLASH_SCREEN   | wc_splash_screen   |boolea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tiled_map         | WC_TILED_MAP       | wc_tiled_map       |boolea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tile_width        | WC_TILE_WIDTH      | wc_tile_width      |i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tile_height       | WC_TILE_HEIGHT     | wc_tile_height     |i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tile_file         | WC_TILE_FILE       | wc_tile_file       |char *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use_inverse       | WC_INVERSE         | wc_inverse         |boolea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vary_msgcount     | WC_VARY_MSGCOUNT   | wc_vary_msgcount   |i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windowcolors      | WC_WINDOWCOLORS    | wc_foregrnd_menu   |char *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|                    | wc_backgrnd_menu   |char *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|                    | wc_foregrnd_message|char *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|                    | wc_backgrnd_message|char *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|                    | wc_foregrnd_status |char *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|                    | wc_backgrnd_status |char *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|                    | wc_foregrnd_text   |char *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|                    | wc_backgrnd_text   |char *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mouse             | WC_MOUSE_SUPPORT   | wc_mouse_support   |boolea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+--------------------+----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ca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+--------------------+----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|                    | iflags field       | dat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player option      | bit in wincap mask |   for value        | typ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------+--------------------+----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fullscreen        | WC2_FULLSCREEN     | wc2_fullscreen     |boolea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softkeyboard      | WC2_SOFTKEYBOARD   | wc2_softkeyboard   |boolea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wraptext          | WC2_WRAPTEXT       | wc2_wraptext       |boolea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term_cols         | WC2_TERM_COLS      | wc2_term_cols      |i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term_rows         | WC2_TERM_ROWS      | wc2_term_rows      |i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windowborders     | WC2_WINDOWBORDERS  | wc2_windowborders  |i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+--------------------+----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gn_message</w:t>
        <w:tab/>
        <w:t>-- where to place message window (top, bottom, left, 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_status</w:t>
        <w:tab/>
        <w:t>-- where to place status window (top, bottom, left, rig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_map</w:t>
        <w:tab/>
        <w:t>-- port should display an ascii map if it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</w:t>
        <w:tab/>
        <w:tab/>
        <w:t>-- port should display color if it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_bit_tty</w:t>
        <w:tab/>
        <w:t>-- port should allow eight bit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_map</w:t>
        <w:tab/>
        <w:t>-- port should use a font by this name for map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_menu</w:t>
        <w:tab/>
        <w:t>-- port should use a font by this name for menu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_message</w:t>
        <w:tab/>
        <w:t>-- port should use a font by this name for messag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_size_map</w:t>
        <w:tab/>
        <w:t>-- port should use this size font for the map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_size_menu</w:t>
        <w:tab/>
        <w:t>-- port should use this size font for menu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_size_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port should use this size font for the messag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_size_status-- port should use this size font for the statu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_size_text</w:t>
        <w:tab/>
        <w:t>-- port should use this size font for tex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_status</w:t>
        <w:tab/>
        <w:t>-- port should use a font by this name for statu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_text</w:t>
        <w:tab/>
        <w:t>-- port should use a font by this name for tex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screen      -- port should try to use the who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ite_pet</w:t>
        <w:tab/>
        <w:t>-- port should mark pets in some special way o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_mode</w:t>
        <w:tab/>
        <w:t>-- port should display the map in the manner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_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dialog or prompts for choos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p_dialog</w:t>
        <w:tab/>
        <w:t>-- port should pop up dialog boxes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load_tiles</w:t>
        <w:tab/>
        <w:t>-- port should preload tiles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_amount   -- scroll this amount when scroll_margin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_margin</w:t>
        <w:tab/>
        <w:t>-- port should scroll the display when the hero o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s this number of cells away from the edge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keyboard    -- handhelds should display an on-screen keyboard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ash_screen   -- port should/should not display an opening splash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cols       -- Terminal should size itself to specified width,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rows       -- Terminal should size itself to specified height,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d_map</w:t>
        <w:tab/>
        <w:t>-- port should display a tiled map if it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_width</w:t>
        <w:tab/>
        <w:t>-- port should display tiles with this width or round to clos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f it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_height</w:t>
        <w:tab/>
        <w:t>-- port should display tiles with this height or round to clos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f it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_file</w:t>
        <w:tab/>
        <w:t>-- open this alternative tile file. The file name is likel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indow-port or platform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inverse</w:t>
        <w:tab/>
        <w:t>-- port should display inverse when NetHack asks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_msgcount</w:t>
        <w:tab/>
        <w:t>-- port should display this number of messages at a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messag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borders   -- port should display borders around main NetHack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be set to (1) on, (2) off, or (3) au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port should use these colors for window foreground/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lors. 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menu fore/back message fore/back status fore/back text fore/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text</w:t>
        <w:tab/>
        <w:t xml:space="preserve">-- port should wrap long lines of text if they don't fi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visible area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_support</w:t>
        <w:tab/>
        <w:t>-- port should enable mouse support i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one of these settings is adjusted, the port is notified of a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etting by calling the port's preference_update() routine.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notified if it has indicated that it supports that option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on's bit in the port's wincap mask.  The port can choose to ad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hange to an option that it receives notification about, or ignor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er approach is recommended.  If you don't want to deal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-initiated setting change, then the port should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_wc_option_mod_status(mask, SET_IN_FILE) to make the option invisi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vailable for the window port to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c_option_mod_status(optmask, 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- Adjust the optflag field for a set of wincap opt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pecify whether the port wants the option to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 the 'O' command options menu, The second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"status" can be set to SET_IN_FILE, DISP_IN_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r SET_IN_GAME (SET_IN_FILE implies that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s completely hidden during the g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c2_option_mod_status(optmask, 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- Adjust the optflag field for a set of wincap2 opt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pecify whether the port wants the option to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 the 'O' command options menu, The second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"status" can be set to SET_IN_FILE, DISP_IN_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r SET_IN_GAME (SET_IN_FILE implies that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s completely hidden during the g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ption_mod_status(optnam, 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Adjust the optflag field for one of the cor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at is not part of the wincap suite.  A port migh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is to override the default initialization set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atus specified in options.c.  Note that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pecify the option by name and that you can only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ne option per call unlike set_wc_option_mod_statu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new wincap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new wincap option, please follow all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Add the option to the wincap preference settings table above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ncap is full, your option will likely target wincap2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Add the description to the paragraph below the ch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. Add the WC_ or WC2_ to the bit list in include/winprocs.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in wincap2 if there is no room in winc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Add the wc_ or wc2_ field(s) to the iflags structure in fla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Add the name and value to wc_options[] or wc2_options[] in options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Add an appropriate parser to parseoptions() in option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 Add code to display current value to get_compopt_value() in option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 Document the option in Guidebook.mn and Guidebook.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. Add the bit name to the OR'd values in your window port's winprocs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ncap mask if your port supports 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 New or respecified common, high leve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not part of the interface, but mentioned here for you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display_inventory(lets, want_rep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Calls a start_menu()/add_menu()/select_menu()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t returns the item selected, or '\0' if none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turns '\033' if the menu was cance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_printf(str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Like raw_print(), but accepts arguments like printf(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outine processes the arguments and then calls raw_pri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The mac version #defines error raw_printf.  I think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s a reasonable thing to do for most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ne(str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Prints a string to WIN_MESSAGE using a printf()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t has the variants You(), Your(), Norep(),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 pline.c which all use the same mechanism.  p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quires the variable "char toplines[]" be defined;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utstr() on WIN_MESSAGE must copy str to toplines[]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y Norep() and pline().  If the window system is not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!iflags.window_inited) pline() uses raw_pri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 Helpe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not part of the interface. They may be call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port routines to perform the desired task, instead of dupl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cessary code in each window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glyph(int glyph, int *ochar, int *ocolor, unsigned *special, int x, int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Maps glyph at x,y to NetHack ascii character a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f it represents something special such as a pet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formation is returned as set bits in "special.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sually called from the window port's print_glyph(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 Game star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the general order in which calls from main() should be m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relate to the window system.  The actual code may differ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he calls should b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_windows(DEFAULT_WINDOW_SYS) /* choose a default window syste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options()</w:t>
        <w:tab/>
        <w:tab/>
        <w:tab/>
        <w:t xml:space="preserve">   /* read the resource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nhwindows()</w:t>
        <w:tab/>
        <w:tab/>
        <w:t xml:space="preserve">   /* initialize the window syste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options(argc, argv)</w:t>
        <w:tab/>
        <w:t xml:space="preserve">   /* process command line options or equiv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f(save file is present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_gamewindows()</w:t>
        <w:tab/>
        <w:tab/>
        <w:t xml:space="preserve">   /* create &amp; display the game window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restore()</w:t>
        <w:tab/>
        <w:tab/>
        <w:tab/>
        <w:t xml:space="preserve">   /* restore old game; pline()s are O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_selection()</w:t>
        <w:tab/>
        <w:tab/>
        <w:t xml:space="preserve">   /* select a player type using a windo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_gamewindows()</w:t>
        <w:tab/>
        <w:tab/>
        <w:t xml:space="preserve">   /* create &amp; display the game window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ne("Hello, welcome...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_windows() is a common routine, and calling it in main()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itialize the function pointer table to _something_ so that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_print() will not fail.  Choose_windows() should be called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upon entering main().  Look at unixmain.c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_gamewindows() is a common routine that displays the thre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windows (WIN_MESSAGE, WIN_MAP, and WIN_STATUS).  It is normall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before the "Hello, welcome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options() is currently still unique to each port.  There may b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 to make it possible to replace this on a per window-port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. 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_nhwindows() is expected to display a gee-whiz banner window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right message.  It is recommended that the COPYRIGHT_BANNER_A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_BANNER_B, and COPYRIGHT_BANNER_C macros from patchlevel.h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constructing the Copyright message.  COPYRIGHT_BANNER_A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oted string that has the NetHack copyright declar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_BANNER_B is a quoted string that states who the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to, and COPYRIGHT_BANNER_C simply says "See Licen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" Be sure to #include "patchlevel.h" to define these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acros will prevent having to update the 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window-port prior to each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s (MSDOS, TOS, MAC, etc) _may_ use window-port specific rout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ort specific files, _AT_THEIR_OWN_RISK_.  Since "por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window-port" are orthogonal, you make your "port" code less port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"window-port" specific routines.  Every effort should be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ndow-port interface routines, unless there is something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hat is better suited (e.g. msmsg() for MS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ty window-port is contained in win/tty, the X window port i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in/X11.  The files in these directories contain _only_ window port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be replaced completely by other window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.  Implementation and Multi-window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Hack 3.2 and higher support multiple window systems in the same bi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writing a new window-port, you need to follow the following guide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ick a unique prefix to identify your window-port.  For example, the 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port uses "tty"; the X11 window-port uses "X11"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When declaring your interface function, precede the function na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unique prefix.  E.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tty_init_nhwindows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code for initializing windows in the tty por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calling window functions from within your port code, we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ing the prefixed version to avoid unnecessary overhead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safely call the non-prefixed version (e.g. putstr()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ty_putstr()) as long as you #include "hack.h"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hack.h and use the non-prefixed names, you will get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link-tim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also suggest declaring all functions and port-specific dat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efix to avoid unexpected overlaps with other window-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ty and X11 ports do not currently follow this suggestion, bu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separate non-overlapping convention for naming data and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Declare a structure, "struct window_procs prefix_procs", (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ix instead of "prefix") and fill in names of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ace functions.  The first entry in this structure i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your window-port, which should be the prefix.  The secon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 wincap mask that identifies what window port 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s your port will react to and support.  The other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the function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ing that you followed the convention in (2), you can safel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ructure definition from an existing window-port and jus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fixes.  That will guarantee that you get the order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zations correct (not all compilers will catch out-of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pointer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Add a #define to config.h identifying your window-por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indowing systems" section.  Follow the "prefix_GRAPHICS"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your window-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Add your prefix to the list of valid prefixes listed in the "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 are"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Edit makedefs.c and add a string for your windowing system to window_o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ide an #ifdef prefix_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Edit windows.c and add an external reference to your prefix_proc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#ifdef prefix_GRAPHICS.  Also add an entry to the win_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 for your window-port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fdef prefix_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&amp;prefix_procs, prefix_init_function 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it_function is necessary for some compilers and systems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 linking.  If your system does not need such massag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put a null pointer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declare prefix_procs and prefix_init_function as exter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win*.h file, and #include that file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.c, also inside an #ifdef prefix_GRAPHICS.  Some win*.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rather sensitive, and you might have to duplic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ix_procs and prefix_init_function's instead of including win*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ty port includes wintty.h, the X11 port duplicates the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If your port uses Makefile.src, add the .c and .o files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priate comment in the section on "WINSRC" and "WINOBJ"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file.src for the style to use.  If you don't use Makefile.s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suggest using a similar convention for the make-equivalen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your system.  Also add your new source and binaries to WINSR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OBJ (if you want the NetHack binary to include them, that 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Look at your port's portmain.c (the file containing main())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e that all of the calls match the the requirements laid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V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proceed with compilation and installation as usual.  Don't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Makefile.src (or its equivalent) and config.h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-ports you want in your binary, the default window-port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.o's needed to build a vali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caveat.  Unfortunately, if you incorrectly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_WINDOW_SYS, NetHack will dump core (or whatever)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any message, because raw_print() cannot function withou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window-por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