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1717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370457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