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91576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318066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