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695218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237405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