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030758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837521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