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042982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254932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