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293950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272905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