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67974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880514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