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977552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961735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