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313541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509166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