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61274450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11325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551901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