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65603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552582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