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732630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748173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