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199272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670853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