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0501987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047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0233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