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2252751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9882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3030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