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720498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200028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