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188309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373178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