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571083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3942053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