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37553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954816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