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4235512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66616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331176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