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47422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200535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