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23445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52733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