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74682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457817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