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47259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013210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