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770562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910850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