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885176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078328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