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401801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71300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