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08898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699353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