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659466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308371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