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00350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5821408"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