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356472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34664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