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16372240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362245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79846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