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ygame.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 object for storing rectangular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Rect(left, top, width, height): return 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Rect((left, top), (width, height)): return 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Rect(object): return 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game uses Rect objects to store and manipulate rectangular areas. A 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reated from a combination of left, top, width, and height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s can also be created from python objects that are already a R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 attribute named "rec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Pygame function that requires a Rect argument also accepts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alues to construct a Rect. This makes it easier to create R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ly as arguments to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t functions that change the position or size of a Rec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copy of the Rect with the affected changes. The original 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modified. Some methods have an alternate "in-place" vers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e but effects the original Rect. These "in-place"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noted with the "ip" suf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t object has several virtual attributes which can be used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ign the R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, left, bottom,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left, bottomleft, topright, bottom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dtop, midleft, midbottom, mid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nter, centerx, cent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, width,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,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se attributes can be assign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t1.right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t2.center = (20,3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igning to size, width or height changes the dimen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; all other assignments move the rectang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zing it. Notice that some attributes are integ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are pairs of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Rect has a nonzero width or height, it will return Tru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zero test. Some methods return a Rect with 0 size to represen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ordinates for Rect objects are all integers. The siz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programmed to have negative values, but these ar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egal Rects for most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collision tests between other rectangles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ython containers can be searched for collisions against a single 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ea covered by a Rect does not include the right- and bottom-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 of pixels. If one Rect's bottom border is another Rect's top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, rect1.bottom=rect2.top), the two meet exactly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 not overlap, and rect1.colliderect(rect2)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.move(x, y): return 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new rectangle that is moved by the given offset. The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can be any integer value, positive or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ip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rectangle, i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.move_ip(x, y): return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the Rect.move() method, but operates in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 or shrink the rectang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.inflate(x, y): return 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new rectangle with the size changed by the given offse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 remains centered around its current center. Negativ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hrink the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late_ip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 or shrink the rectangle size, i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.inflate_ip(x, y): return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the Rect.inflate() method, but operates in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rectangle insid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.clamp(Rect): return 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new rectangle that is moved to be completely inside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. If the rectangle is too large to fit inside, it is centered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Rect, but its size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mp_ip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rectangle inside another, i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.clamp_ip(Rect): return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the Rect.clamp() method, but operates in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ps a rectangle insid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.clip(Rect): return 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new rectangle that is cropped to be completely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Rect. If the two rectangles do not overlap to begin with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 with 0 siz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s two rectangles in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.union(Rect): return 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new rectangle that completely covers the area of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rectangles. There may be area inside the new Rec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vered by the origi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on_ip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s two rectangles into one, i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.union_ip(Rect): return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the Rect.union() method, but operates in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on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on of many rect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.unionall(Rect_sequence): return 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union of one rectangle with a sequence of many rectang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onall_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on of many rectangles, i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.unionall_ip(Rect_sequence): return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the Rect.unionall() method, but operates in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ze and move a rectangle with aspect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.fit(Rect): return 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new rectangle that is moved and resized to fit anoth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ect ratio of the original Rect is preserved, so the new rectangl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maller than the target in either width or he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negative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.normalize(): return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flip the width or height of a rectangle if it has a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. The rectangle will remain in the same place, with only the 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if one rectangle is insid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.contains(Rect): return b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rue when the argument is completely inside the 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ide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if a point is inside a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.collidepoint(x, y): return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.collidepoint((x,y)): return b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rue if the given point is inside the rectangle. A point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or bottom edge is not considered to be inside the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ide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if two rectangles overla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.colliderect(Rect): return b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rue if any portion of either rectangle overlap (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+bottom or left+right edg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i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if one rectangle in a list inters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.collidelist(list): return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whether the rectangle collides with any in a sequence of rectang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 of the first collision found is returned. If no collis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an index of -1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ideli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if all rectangles in a list inters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.collidelistall(list): return ind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list of all the indices that contain rectangles that col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Rect. If no intersecting rectangles are found, an empt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ide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if one rectangle in a dictionary inters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.collidedict(dict): return (key, va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key and value of the first dictionary value that coll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Rect. If no collisions are found, Non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t objects are not hashable and cannot be used as keys in a diction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s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idedic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if all rectangles in a dictionary inters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.collidedictall(dict): return [(key, value),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list of all the key and value pairs that intersec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. If no collisions are found an empty dictionary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t objects are not hashable and cannot be used as keys in a diction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s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