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4255125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2566943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6576826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3138201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3734698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5146539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2527622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0194376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