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91421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38620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00775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5020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