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9116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3999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5124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154473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45365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18022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71189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821646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