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2609148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0176042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3319658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2529103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