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944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92100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9392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39223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